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 xml:space="preserve">Tehnologia Fabricării Produselor – proiect, </w:t>
      </w:r>
      <w:r>
        <w:rPr>
          <w:rFonts w:cs="Arial" w:ascii="Arial" w:hAnsi="Arial"/>
          <w:i/>
          <w:iCs/>
          <w:lang w:val="de-DE"/>
        </w:rPr>
        <w:t>anul universitar 2017-1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hnologia Construcţiilor de Maşini / Inginer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în tehnologia construcţiilor de maşin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ehnologia Fabricării Produselor - proi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f.dr.ing. Eduard Laurenţiu Niţ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proiect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Ş.l.dr.ing.ec. Nicoleta Rachie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proiect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arcurgerea disciplinei TFP 1, TF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Ştiinţa şi ingineria materialelor, Desen Tehnic, Infografică, Proiectare asistată de calculator, Procedee şi sisteme de prelucrare, Toleranţe şi control dimensional, Tratamente Termice, Maşini-unelte, Scule aşchietoare, Sisteme de fabricaţie cu c-dă numerică, TFP 1, TFP 2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---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proiect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aboratorul disciplinei (sala I 008)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C4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Elaborarea proceselor tehnologice de fabricare –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1PC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C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: Proiectarea si exploatarea  echipamentelor de fabricare –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2P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ro-RO"/>
              </w:rPr>
            </w:r>
          </w:p>
          <w:p>
            <w:pPr>
              <w:pStyle w:val="Normal"/>
              <w:ind w:left="176" w:hanging="0"/>
              <w:jc w:val="both"/>
              <w:rPr>
                <w:rFonts w:ascii="Arial" w:hAnsi="Arial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ro-RO"/>
              </w:rPr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de competenţe în domeniul elaborării proceselor tehnologice de fabricaţie pe maşini clasice şi CNC pentru piese specifice construcţiei de maşini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Obiective cognitive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</w:r>
          </w:p>
          <w:p>
            <w:pPr>
              <w:pStyle w:val="Corptext2"/>
              <w:numPr>
                <w:ilvl w:val="0"/>
                <w:numId w:val="2"/>
              </w:numPr>
              <w:tabs>
                <w:tab w:val="clear" w:pos="720"/>
                <w:tab w:val="left" w:pos="45" w:leader="none"/>
                <w:tab w:val="left" w:pos="459" w:leader="none"/>
              </w:tabs>
              <w:spacing w:lineRule="auto" w:line="240" w:before="0" w:after="0"/>
              <w:ind w:left="45" w:firstLine="12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unoaşterea caracteristicilor de bază ale tehnologiilor de prelucrare pe maşini clasice şi CNC pentru principalele tipuri de suprafeţe şi clase de piese.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rea principiilor şi metodelor de bază pentru rezolvarea unor situaţii bine definite privind proiectarea tehnico-economică a produselor şi proceselor industriale;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Explicarea, interpretarea şi evaluarea unui proces tehnologic cu date impuse.</w:t>
            </w:r>
          </w:p>
          <w:p>
            <w:pPr>
              <w:pStyle w:val="Corptext2"/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Corp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  <w:tab w:val="left" w:pos="525" w:leader="none"/>
              </w:tabs>
              <w:spacing w:lineRule="auto" w:line="240" w:before="0" w:after="0"/>
              <w:ind w:left="405" w:hanging="240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Cultivarea unei discipline a muncii efectuate corect şi la timp şi a lucrului în echipă;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, atitudinii pozitive şi respectului pentru profesia de inginer.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i</w:t>
      </w:r>
      <w:r>
        <w:rPr/>
        <w:t>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Proiec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a funcţional-constructivă a pies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licaţ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ucrul în grup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oft-ul Corogui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taloage scu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taloage M.U.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Proiectarea semifabricatul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Stabilirea metodelor şi procedeelor de prelucrare a suprafeţelor semifabricatul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incipii generale de proiectare şi restricţii specifice grupului din care face parte pie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it-IT"/>
              </w:rPr>
            </w:pPr>
            <w:r>
              <w:rPr>
                <w:rFonts w:cs="Arial" w:ascii="Arial" w:hAnsi="Arial"/>
                <w:sz w:val="16"/>
                <w:szCs w:val="18"/>
                <w:lang w:val="it-IT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it-IT"/>
              </w:rPr>
            </w:pPr>
            <w:r>
              <w:rPr>
                <w:rFonts w:cs="Arial" w:ascii="Arial" w:hAnsi="Arial"/>
                <w:sz w:val="16"/>
                <w:szCs w:val="18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>Stabilirea conţinutului şi succesiunii operaţiilor procesului tehnologic (în două variant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iectarea variantei alese de process tehnologic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Stabilirea adaosurilor de prelucrare şi a dimensiunilor intermedi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roiectarea operaţiilor procesului tehnolog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area părţii graf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1. Chiriţă, GH., Rizea, Al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Toleranţe şi control dimensional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Editura Universităţii din Piteşti, 2010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.  2. Banu, Il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Tehnologia materialelor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Editura Universităţii din Piteşti, 2007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3. Popescu I., Vlase A.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>Tehnologia prelucrării produselor mecanic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Editura Matrix Rom, 2006.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4. 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Vlase A. ş.a.,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ro-RO"/>
              </w:rPr>
              <w:t>Tehnologia fabricării produselor mecanice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, Editura Matrix Rom, Bucureşti, 2006.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</w:t>
            </w: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 xml:space="preserve"> Niţu E. (coord.), Iacomi D ş.a.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 xml:space="preserve">Elemente specifice proceselor de fabricaţie pentru piesele de automobil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Group Renault, 2010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. Niţu E., Suport de curs TFP 2 (format electronic, transmis pe grup studenţilor), 2017.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7. Iacomi D., Niţu E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Tehnologia Fabricării Produselor- Ghid de proiectare a tehnologiilor de prelucrare prin aşchier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, Universitatea din Piteşti, 2015 (format electronic) 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8.*** Note de curs la disciplinele: Desen Tehnic, Toleranţe şi control dimensional, TFP1, Maşini-Unelte, Scule aşchietoare, Sisteme de fabricare cu c-dă numerică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tâlniri de lucru cu specialişti din producţie şi angajatori (Automobile Dacia, EuroAPS, Johnson Controls,  Leoni, Lisa, GIC NOSAG Metal, IPAD, );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chimb de bune practici cu colegi din alte centre universitare (Bucureşti, Sibiu, Iasi, Braşov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   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Proiect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ticiparea activă la activităţ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Rezolvarea ritmică a cerinţelor prevăzute în tematica proiectulu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Capacitatea de a dezvolta în conţinutul proiectului soluţii corecte prezentate într-o formă grafică ce respectă recomandările din “Ghidul pentru realizarea proiectelor de an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pacitatea de a argumenta soluţiile ales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Înregistrare săptămânal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Verificare respectare grafi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Verificare conţinu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Probă orală - Întrebări din conţinutul proiectului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5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iectarea/analiza/evaluarea operaţiilor unui proces tehnologic de complexitate relativ redusă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</w:t>
        <w:tab/>
        <w:tab/>
        <w:tab/>
        <w:t xml:space="preserve">                                     Titular de proiect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.09.2017</w:t>
        <w:tab/>
        <w:tab/>
        <w:tab/>
        <w:t xml:space="preserve">                                                                       ş.l.dr.ing.ec. Nicoleta Rachieru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Consiliul departamentului</w:t>
        <w:tab/>
        <w:tab/>
        <w:tab/>
        <w:tab/>
        <w:tab/>
        <w:t>Director departament FMI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9.09.2017</w:t>
        <w:tab/>
        <w:t xml:space="preserve">                                                                                             Ş.l.dr.ing. Daniel-Constantin ANGHEL 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  <w:p>
    <w:pPr>
      <w:pStyle w:val="Header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18"/>
      <w:szCs w:val="18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CharCaracterCaracter">
    <w:name w:val=" Char Caracter Caracter"/>
    <w:basedOn w:val="Fontdeparagrafimplicit"/>
    <w:qFormat/>
    <w:rPr>
      <w:lang w:val="en-US"/>
    </w:rPr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20:09:00Z</dcterms:created>
  <dc:creator>calin</dc:creator>
  <dc:description/>
  <cp:keywords/>
  <dc:language>en-US</dc:language>
  <cp:lastModifiedBy>User</cp:lastModifiedBy>
  <cp:lastPrinted>2012-10-25T19:29:00Z</cp:lastPrinted>
  <dcterms:modified xsi:type="dcterms:W3CDTF">2017-10-11T07:16:00Z</dcterms:modified>
  <cp:revision>133</cp:revision>
  <dc:subject/>
  <dc:title>GHIDUL STUDENTULUI</dc:title>
</cp:coreProperties>
</file>